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153162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843888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380942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